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bookmarkStart w:id="0" w:name="Par1"/>
      <w:bookmarkEnd w:id="0"/>
      <w:r>
        <w:rPr>
          <w:rFonts w:cs="Arial" w:ascii="Arial" w:hAnsi="Arial"/>
          <w:bCs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7.12.2025                                        п. Абан                                           № </w:t>
      </w:r>
      <w:r>
        <w:rPr>
          <w:rFonts w:cs="Arial" w:ascii="Arial" w:hAnsi="Arial"/>
        </w:rPr>
        <w:t>11-183Р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 изменений в Положение об оплате труда депутатов,  выборных должностных лиц 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Заозерновского сельсовета, утвержденного Решением Заозерновского сельского Совета депутатов  от 21.12.2016 г. № 13-01-Р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Трудовым кодексом Российской Федерации,  руководствуясь Уставом Абанского района Красноярского края, Решением Абанского района Красноярского края от 24.10.2025 №10-113Р «Об исполнении полномочий Заозерновского сельского Совета депутатов», Абанский районны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  в Положение об оплате труда депутатов,  выборных должностных лиц 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Заозерновского сельсовета, утвержденного Решением Заозерновского сельского Совета депутатов  от 21.12.2016 г. № 13-01-Р  (далее Полож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Статья 3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ункте 2.1. цифры «6 200» заменить цифрами «10 855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нкт 4 признать утратившим силу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5. В месяце, в котором выборным должностным лицам и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 пунктами 2, 2.1. статьи, в 2026 году увеличиваются на размер, рассчитываемый по форму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ДПув = Отп x Кув – Отп, (1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ежемесячного денежного поощр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= (ОТ1 + (4655 руб.х Кмес х Крк) + ОТ2) / (ОТ1 + ОТ2), (2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1 – выплаты, фактически начисленные  выборным должностны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2 – выплаты, фактически начисленные 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В абзаце втором статьи 9 Положения цифры «6 200» заменить цифрами «10 855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Статью 16 изложить в следующей редакции:</w:t>
      </w:r>
    </w:p>
    <w:p>
      <w:pPr>
        <w:pStyle w:val="ConsPlusNormal"/>
        <w:ind w:firstLine="709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b/>
          <w:sz w:val="24"/>
          <w:szCs w:val="24"/>
        </w:rPr>
        <w:t>Статья 16. Размер увеличения ежемесячного денежного поощр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месяце, в котором муниципальному служащему начисления производятс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 абзацем вторым статьи 9 настоящего Положения, в 2026 году увеличиваются на размер, рассчитываемый по форму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ДПув = Отп x Кув – Отп, (1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ежемесячного денежного поощр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ув = (ОТ1 + (4655руб.х Кмес х Крк) + ОТ2) / (ОТ1 + ОТ2), (2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1 – выплаты, фактически начисленные муниципальным служащим, учитываемые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6 года,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2 – выплаты, фактически начисленные муниципальным служащим, учитываемые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6 года,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</w:t>
      </w:r>
      <w:r>
        <w:rPr>
          <w:rFonts w:eastAsia="Calibri" w:cs="Arial" w:ascii="Arial" w:hAnsi="Arial"/>
          <w:lang w:eastAsia="en-US"/>
        </w:rPr>
        <w:t>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подлежит официальному опубликованию в газете «Красное знамя» и размещению на официальном сайте муниципального образования Абанский район в сети Интерне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редседател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банского райо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_______________ И.И. Бочаров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ind w:firstLine="715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лава </w:t>
            </w:r>
          </w:p>
          <w:p>
            <w:pPr>
              <w:pStyle w:val="Normal"/>
              <w:autoSpaceDE w:val="false"/>
              <w:ind w:firstLine="715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Заозерновского сельсовета </w:t>
            </w:r>
          </w:p>
          <w:p>
            <w:pPr>
              <w:pStyle w:val="Normal"/>
              <w:autoSpaceDE w:val="false"/>
              <w:ind w:firstLine="715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ind w:firstLine="715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____________ В.Н.Метелиц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54:00Z</dcterms:created>
  <dc:creator>Нестерова</dc:creator>
  <dc:description/>
  <cp:keywords/>
  <dc:language>en-US</dc:language>
  <cp:lastModifiedBy>user</cp:lastModifiedBy>
  <cp:lastPrinted>2025-12-18T09:55:00Z</cp:lastPrinted>
  <dcterms:modified xsi:type="dcterms:W3CDTF">2025-12-26T06:35:00Z</dcterms:modified>
  <cp:revision>75</cp:revision>
  <dc:subject/>
  <dc:title>                                                 </dc:title>
</cp:coreProperties>
</file>